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07459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28051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8232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8950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