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55622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47058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