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serve this purpose.  Pointers to JSAMPLE rows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implementation won't return more than cinfo.rec_outbuf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ing that not all the supplied scan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application must make more room in the output buffe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Do not discard "completed"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_output_buffer() or fill_input_buffer() routine, unles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d pointer/bytecount that the JPEG library will no long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that far.  It's probably simplest to postpone rele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ntil the library returns to its caller; then you can u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unt to tell how much data has been fully processed, and relea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utput suspension is not supported with raw data output: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data destination module tries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instanc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At present, a 12-bit library can handle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images, not both precisions.  (If you need to include both 8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libraries in a single application, you could probably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ED_SHORT_EXTERNAL_NAMES for just one of the copies.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8-bit and 12-bit copies from separate appli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untested ... if you try it, we'd like to hea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