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568071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254612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