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5714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18773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40695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68668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