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0989707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7519476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2769732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6020838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