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75795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3992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42381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30006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