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228899449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094946943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2061019428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