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4972562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49725625"/>
      <w:bookmarkStart w:id="1" w:name="__Fieldmark__0_274972562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