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73371949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64230246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70108775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52724866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