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42385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92540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35811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52068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