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723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7328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7522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662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