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588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58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437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467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