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05353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941174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