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77374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74446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22417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37692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