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691437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77611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078322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330974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832394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194030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99446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622726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