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57050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53232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6198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36127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75806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7984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73410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99267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