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734455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40312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5696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8021313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