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L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x. ISL(INL x)) /\ (!y. ~ISL(INR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