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bstract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bstract_representation : string -&gt; (string # type) lis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abstrac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abstract_representation name decl} creates a new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name {name} using the declaration list {decl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cl} is a list of string--type pairs giving the nam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 abstract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name, {name}, is used as the constructor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is used by the function {abs_type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ny of the names have been used in the theory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