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446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00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251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431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