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2878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6792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4042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9050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