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d with Ghostscript come in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data in files *.gsf: each file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ansformable) font specified in out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Char procedures in gs_fonts.ps: the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interpreting the data in the .g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map file: this relates Ghostscript font names to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st of the fonts supplied with Ghostscrip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blic domain bitmap fonts, primarily the on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distribution from MIT, and on the public domain Hershey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distributed in the file `ghostscript-N.NNfonts.tar.Z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derived fonts include the usual Helvetica, Times-Roman, 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Fontmap' for the complete list, in the usual roman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and bold italic styles (for the most part).  The Hershey font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are quite different from traditional ones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rshey.doc' 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ingle rather heavy home-grown font called U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he file `uglyr.gsf' in the Ghostscrip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;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; and Metric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and the Free Software Foundation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 ZapfDingbats 4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n entry for the .gsf file in Fontmap as described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helpful to read, and to add an entry to, the fonts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akefile for converting 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(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ready running to be able to run font2c.)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 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C to machine code, and linked into the execut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xcept VMS use the same procedure for this, which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For VMS environments, the necessary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command files (vms-cc.mak and vms-gcc.mak)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hostscript on VMS, ignore the rest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the compiled fonts "feature" to your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On MS-DOS systems, you edit turboc.mak, tbcplus.ma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.mak; on Unix systems, you edit makefile. 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to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_=ugly.$(OBJ) ptmri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e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_ -fon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_ -font Ugly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_ -fon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_ -font Times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 line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ug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pair of lines for each font, separating thes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nd from each other by a blank line.  (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nes for a few more fonts than this already.)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$(OBJ): ugly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ugl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ri.$(OBJ): ptmri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ptmr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gly.c, ncr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_ -font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ccfonts_ -font 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