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8.8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8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.8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8.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the X Window system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hav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changes to the implementation in Version 8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for multiple storage regions, that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some users. 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phic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8 provides support for X Window Syste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bination of high-level support and a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name X-Icon is used to distingui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support these X facilities.  Note: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X-Icon in Version 8.8.  Persons who us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-Icon should consult the curent refer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1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Changes the current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such directory or if the chang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Delays execution i millisecon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Flushes the input/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Generates the names of the Icon (built-in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i)  Produces a sorted list of the elements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similar to those of sort(X,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among lists and amo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values are ordered by comp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adds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2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nvocable declaration is accepted but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to provide source-languag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compiler.  See [3]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keyword &amp;features now includes either 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to indicate whether the progra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X-Window facilitie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3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multiple storage region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Multipl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message 101 now reads integer expected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reflect the fact that not all oper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0 now reads two csets or two set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curately reflect the fact that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rgumen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5, list or set expected,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140, window expected, and 141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dow manager, have been added when X-Window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316, interpreter stack too large, and 318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tack too large, have been add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8.8 is differ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from the implementation of Version 8.0.  The mos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con now uses fixed-sized storage region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ables used by icont now exp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-S option is no longer needed.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the sizes of procedures are no longer lis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4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Right shifting of large negative integers by ishif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the shifting of ord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Version 8.8 of Icon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, in part, by National Science Foundation Grants C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3690 and CCR-89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Miller and Richard Goerwitz contributed to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Version 8.8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5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0                        - 6 -             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ently is supported onl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input/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...,sn 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: L           sort list or set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produces a sorted list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is the same as with sort(X,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X not lis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