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UNITNB.EXE    Unit Conversion for OS/2 PM     April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NB supplies an OS/2 notebook object for converting between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tric units of many quantities.  There are no specia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or run-time libraries.  Just type "UNITNB" or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bject for it.  NOTE: There are extra tabs not visibl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book is first ope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ound UNITNB on CompuServe some time ago, and believe it de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r distribution.  I did not write it; the program states th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na Campanella (72010.2305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8 Natali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ristown, PA  19401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urther states that Ms. Campanella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but will accept any donation that users ma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mplies that it may be freely distributed. I do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rogram provides only correct answers, and I accep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its operation. I have not tested it extensively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ed AS-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ager@semi3.sefc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