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PRITE GRABB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1994, Pablo Fuen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a small utility I made because I was getting tired of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I had to do in order to draw bitmap images and t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format that enables me to use them in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 SPRITE GRABBER does is load a graphic image up to 360x48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 large in modeX and lets you GRAB one or more sprites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and save them in Xlib's Planar Bitmap (PB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quickly see how SGRAB works just run the sprite dem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typing: PACDEMO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PRIT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say that you make a PCX image with a drawing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 series of drawings of a man walking. Just run SPRITE GRAB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CX filename as an argument and it will load it and show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on the center of the screen. You can then move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, resize it to your liking and GRAB the drawings. Each dra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as a PBM file which you can reload with a press of a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w you exit the program and restart it loading a new imag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(say in GIF format) which is going to be your background imag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hen press ALT-L to load a masked version of your sprites on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backgroung to see how they look or to try out the animation asp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rites (by pressing ALT-L repeatedly). Beware though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will be displayed using the new palette, so make sure the palet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atible. After that, keep the sprites you liked most and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rogram by simply 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Loads images in Compuserve GIF, Deluxe Paint LBM and BBM,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IX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ages up to 360x480 pixels in size with up to 256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b sprites as large as 100x100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oad and display sprites in normal or mask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and keyboard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cod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80286 IBM-PC or 100% compatible with at least 512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GA card and monitor capable of displaying 320x200x256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 Floppy Disk or Hard Disk with enought space for the saved spr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ous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reely distribute this program to anyone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charge anything for it (who'd want to pay for this anyway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ease be aware that this program is delivered as i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whatsoever. Therefore I will not accept any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 that might b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 source for this program is available but not includ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 You can get the source code as well as updat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anonymous FTP from "ftp.droit.umontreal.ca"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/pablo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ITE GRABB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command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grab &lt;filename.ext&gt; [Sprite_Width] [Sprite_Heigh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� Sprite_Width  � 100 pixels  (Multiple of 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� Sprite_Height � 100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rectangle, simply move your mouse around or use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 Use ALT+arrow keys for faster m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key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: Call the HELP screen (Righ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: Save a sprite in P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: Load the next sprite and dis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+L: Display the next sprite in mas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: Resize or stop resizing the working rectangle (Left mouse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 of the 'real' code in this program was borrowed from samp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icked up here and there. This includes the ModeX graphics library 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cture loading routines. So I would like to acknowledge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sh to thank Themie Gouthas for his great ModeX graphic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ib) and Lary Myers for his ACKIFF utility to load Deluxe Paint LBM and BB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ted images (from his ACK3D kit). Another aknowledgement to Shawn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PCX loading routine (from PCX2IMG) that was apparently borrow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whom I also would like to acknowledge. Finally, thank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the GIFDCD.C code (whoever he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comments, suggestions or source code reques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blo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508 Dr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ntreal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ada H2S 2S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ail : fuentesp@lazio.droit.umontreal.c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