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Memory Dialer you m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IALR.TXT. This is a text file containing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places that you want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MEMDIALR.DO it looks for this file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s of places to call. The first name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 and no blank lines between th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 file will remember the places that connected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that didn't connect on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jo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