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601344296"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73433301"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853796612"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