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ES(UNIX)                 3/14/79                 INGRES(UN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res - INGRES relational data bas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n_#g_#r_#e_#s [ _#f_#l_#a_#g_#s ] dbname [ process_tab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UNIX command which is  used  to  invoke  ING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name  is  the name of an existing data base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 have the following meanings (a ``+#_''  means  the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 be stated ``+_#x'' to set option _#x or ``-_#x'' to clear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_#x.  ``-'' alone means that ``-_#x'' must be stat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_#x fun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_U        Enable/disable direct update of the  system 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s  and  secondary indicies. 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0004 bit in the status field of the  user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 for this flag to be accep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vided for  system  debugging  and  is 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ouraged for 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uname    Pretend you are the  user  with  login  name  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ound in the users file).  If _#n_#a_#m_#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_#x_#x, _#x_#x is the two character user code of a 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may only be used by the DBA for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by the INGRES super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N       Set the minimum field width for prin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mains to _#N.  The default is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lN      Set integer output field width to _#N.  _#l may be 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, or 4 for i1's, i2's, or i4's re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lxM.N   Set floating point output field width to _#M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s  with  _#N  decimal places.  _#l may be 4 or 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y to f4's or f8's respectively.  _#x may  be  _#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#E,  _#f,  _#F, _#g, _#G, _#n, or _#N to specify an outpu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.  _#E is exponential form, _#F is  float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,  and  _#G  and _#N are identical to _#F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is too big to fit in that field,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 in  _#E format.  _#G format guarantees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 alignment; _#N does not.  The  default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both is _#n_#1_#0._#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X       Set the column seperator for retrieves to th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al  and print commands to be _#X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tica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M       Set modify mode on the _#r_#e_#t_#r_#i_#e_#v_#e command to  _#M.   _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 be  _#i_#s_#a_#m,  _#c_#i_#s_#a_#m,  _#h_#a_#s_#h,  _#c_#h_#a_#s_#h, _#h_#e_#a_#p, _#c_#h_#e_#a_#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#h_#e_#a_#p_#s_#o_#r_#t, or _#c_#h_#e_#a_#p_#s_#o_#r_#t, for ISAM, compressed I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h   table,   compressed   hash   table,   he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ressed heap, sorted heap, or compressed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p.  The default is ``cheapsor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M       Set modify mode on the _#i_#n_#d_#e_#x command to _#M.  _#M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 the  same  values as the -_#r flag above.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ult is ``isam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_a        Set/clear the autoclear  option  in  th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itor.  It defaults to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_b        Set/reset batch update.  Users must the 00000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in the status field of the users file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lag.   This  flag  is  normally  set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,  queries  will  run slightly faster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very can take place.  Queries which  upd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ary  index  automatically  set this fl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que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_d        Print/don't print the dayfile.  Normall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_s        Print/don't print any of the monitor messages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uding  prompts.  This flags is normally s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ed, it also clears the -_#d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_w        Wait/don't wait for the database.  If the +_#w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 present, INGRES will wait if certai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running (purge,restore, and/or sysmod)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n   data   base.   Upon  completion  of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es INGRES will proceed.  If the -_#w fla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ent,  a  message  is  returned  and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pped if the data base is not availab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#__#w  flag  is omitted and the data base is un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, the error message is returned if  INGR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ning  in foreground (more precisly if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d input is from a terminal), otherwise th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P_#r_#o_#c_#e_#s_#s__#t_#a_#b_#l_#e is the pathname of a UNIX file  which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to specify the run-time configuration of INGR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is intended for use in system maintenance onl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 unenlightened  use  by  the  user community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t  is  possible  to  run  the  monitor  as  a  b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interface using the `&lt;', `&gt;' and `|'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X  shell,  provided  the  input  file  is  in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re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res -d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res -s demo &lt;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res -f4g12.2 -i13 +b -rhash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/files/users - valid INGRE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/data/base/* - data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/datadir/* - for compatability with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/files/proctab8 - runtim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(q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many options to INGRES - you have stated too many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INGRE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flag format - you have stated a flag in a  forma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intelligible, or a bad flag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many parameters - you have given a database name,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  table  name,  and  ``something else'' which IN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n't know what to do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atabase 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per database name - the database name is not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 access database _#n_#a_#m_#e - according  to  th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you do not have permission to enter th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not authorized to use  the  _#f_#l_#a_#g  flag  -  the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requires some special authorization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in the users file, which you do no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_#n_#a_#m_#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not a valid INGRES user - you have not been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 the  users  file, which means that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R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 specify this process table - special  author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is needed to specify process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temporarily unavailable - someone els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ing some operation on the database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ssible for you  to  even  log  in.   This 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disappear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