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37534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45526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1618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68069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