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73374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2499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58875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77451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