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15325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60682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23090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0833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