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64982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39670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3157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98344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