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61124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34881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63958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23882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