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15168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18317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