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43047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89684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63499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98312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