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8495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05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0116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57992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