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96371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84168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42873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02564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