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8390575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0579619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8472255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