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7443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20391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00133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9638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