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06831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00426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57694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95612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