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PDK is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mply place the PHOSTPDK.H file in a global or loc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place the PDK.LIB (or PDK32.LIB, or libpdk.a)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or local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DK, you need on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lude the file &lt;phostpdk.h&gt; in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 with the PDK.LIB (or PDK32.LIB, or libpdk.a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DOS distribution, your program must be compiled in the large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