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echnique will not work if you are using add-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allow you to specify a starting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n be used to run PHOST as a turn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for games which are being host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ny add-on or other programs being us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game data must also be able to accept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ed for the same conclusion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