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                (valid values: strings up to 3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may be any character string containing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PHOST makes no use of this value other than wri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record in UTIL.DAT files (record type 13)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an display this name in order to attach a meaningfu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(both the DOS version and WinPlan) can only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50 scanned enemy ships (targets). Other utilities exis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PUTIL) that can handle more than this number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 RST files will contain a maximum of 50 targe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50 enemy ships scanned). With the option enabled,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ships are reported in the RST file, but the play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/she does NOT unpack the file with the original UNPACK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oc will ensue. Compatible external utilities must be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with this option enabled. This option is configur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</w:t>
        <w:tab/>
        <w:tab/>
        <w:t xml:space="preserve">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give' command. The 'gsN' friendly code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ships, even if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hipCloning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cln' friendly code. Ship cl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 unless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CloneCostRate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onetary cost of a cloned shi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each race. Each entry in this array represent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a ship for that race, as a percentage of the ship's nor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value of 200 means that cloned ships will co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egacredits to build as they would cos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PHOST, the Privateers and Crystals are not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, as they are in HOST 3.2. Their clone cost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7 however to make cloning ver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Activ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Send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send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ON for play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end' command or to use the special 'con'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FF, then neither the 'send' command nor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friendly code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Jettison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jettison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ON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'jettis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near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attraction region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or a circle, depending upon the setting of the 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region centered on a plane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affected by the planet's gravitational pu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d into orbit around the planet.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adius" of the region 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s can be one of two shapes, depending up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GravityWells option. If this option is ON, then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ircular regions and the GravityWellRange parame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of the circle centered on the planet which defines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egion. If RoundGravityWells is OFF, then gravity wells a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nd the GravityWellRange parameter indicates hal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quare's sides. That is, the gravity well squar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has no effect if the AllowGravityWell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N, then gravity wells are circular region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otherwise they are square regions. The GravityWel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dicates the size of the region (i.e.,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r half the length of the square's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jumpGravWells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hyperwarping ship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ravity wells as normal ships. Otherwise, a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ping is not drawn into a planet's gravity well on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hyperwarp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or short distances or low mass ships, they may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due to rounding differences (in fact, a lack of round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usually be slightly overestima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 As mentioned above, over short distances or for low-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the fuel consumption may be underestimated. 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ires players to invest some time and effort into ensur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s befall them. If the players find that trusting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estimates is more important than using the accu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odel, then this option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tiCloakShip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oki Class Destroyer will uncloa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in a 10 LY radius of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DeluxeSuperSpy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Birdmen are allow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loryDevic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two ships outfitted with 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19b Nefarious Class Destroyer and Saber Class Frigate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amblingShip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ady Royale Class Cruis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revenue from on-board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oardingPartie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nd Private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hips in space by using a Tow mission. Note that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and AllowCrystalTowCapture further li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the Privateers and Crystals separately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BoardingParties is ON, then the Privateers can perform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llowPrivTowCapture is ON, and similarly for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rivTowCapture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is ON, then the Privateer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hunneling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Cyborg's use of chunneling via the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rystalTowCapture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CrystalTowCapture is ON, then the Crystal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, except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hich cannot be s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mperialAssault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Empire to capture planets using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mission from a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FuelPerLY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KT of neutronium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ght year travelled by a Cobol Class Research Cruiser. No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ramscoop if the ship is being towed, is on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, or is performing a to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dvancedRefinery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Aries Class Transpor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neutronic refinery process (converting minerals to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ioscanner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ships equipped with Bioscann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Pawn, and Brynhild) are allowed to perform their bio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lanetaryIncome        (valid values: 31-bit integ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megacredits tha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enerate on one turn from both colonist and native taxatio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Array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.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is modelled as a series of random, independent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ght-year travelled incurs a fixed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(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sHideMine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TechNotSlowedByMines  (valid range: 0 through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hull tech level of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their movement shortened by 10 LY for each mine h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lso selects between the strategy used to limit trave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(see DIFFS.DOC, "Travel Behavior After Mine Hits"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parameter is between 1 and 11, it represen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tech of a ship that is not to be slowed by mines.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0, an alternative distance-limiting approach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hull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. The true percentage chance is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ivided by 10 (e.g., MineHitOddsWhenCloakedX10 =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aked ship has a 0.5% chance of hitting a mine per light-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loakedShipsAttack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cloaked ships can take part in comba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 has a primary enemy set, and a ship of that ra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osition, then the cloaked ship will engage in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SBonusAgainstPlanets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the engine shield bonus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fight other ships, not to ships fighting agains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ombatSurvivalRate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natives that surv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lost in combat. The default HOST 3.2 behavior causes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s to survive (i.e., a default NativeCombatSurvivalRate of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-50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new ship list, PLIST, has been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and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some of the other alternative ship lists (like ALTLI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not designed to work with P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