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 VERSION 2.0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on item help list ("help" key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ich left prestige out of charac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printing of marketplace &amp; guil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ximity search (for charac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item count restriction from i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ructured string handling and item file handl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aps from different modules to coexist in on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p reports, and report redirection to print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x, familiar, and special status to (B)urst charac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versight in marketplac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VERSION 2.1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ck name search for objec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atal bug in location reports, and several other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ghtened up ownership, masking, and coat of arms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at of arms selection routine to allow patter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to purge characters, locations, guilds, and market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global common ite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atal bug in item file reader and help list which would bom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was too short or had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common item ID number range to include "temporary" I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tatuses, training types, and races with unknown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dd bug in optimizing save routine (algorithm requi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, even delete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emporary fix, version 2.11 allows herd animal IDs 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This fix was both easy and necessary, and will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ore complete tracking system in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fixes a bug introduced in 2.11 - herds w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sour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VERSION 3.0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GRAPHICS in the form of cool terrain and force ic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improved the look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eft mouse button support.  It is a LOT easier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rain entry has been simplified a great deal (your index fing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ired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locations" to generic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0 other force types, such as fleets, underground castles, l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ins, etc.  Allowed "Sacking" of forces which changes their ico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ynamic item entry (no more exiting the program to add new ite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rds to province information (they also have an ic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hing more interesting in the provi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 'comment lines' to each object (characters, forces, gui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places).  These can b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bat statistics, marks, and titles t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cient arcana research level to magic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forces are now allowed in any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ost 'interesting' icon will show.  The icons ar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, along with a description of the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,                     (in order of increasing 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hut, two huts, a cast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ge c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 Castles,                 (a castle on a clou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round castles,           (a lump of rock with a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ad Camps,                   (a group of 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irs,                         (eyes peeking out of a c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ins,                         (stonehenge-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ons,                       (in order of increasing numn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diers: one guy with a fla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ys, three helmets,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,                       (one plumed hel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ets,                        (a b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eneric "Force"        (a shield with a 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Y - type forces are now allowed inside other non-party type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long overdue, but wasn't very easy to do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haps the biggest change besides the graphics is that th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ade actually USEFUL!!!! This was accomplished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ultiparameter search algorithm - please send me sugg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ink there are other useful parameters I should ad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.  It's not very hard for m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view the entire map at once, in full gl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, plus zipping to any place on the map with a mouse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id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fixes a very old bug in the optimized save routines. 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unnoticed due to the fact that it didn't really corrupt any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VERSION 4.0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noying map auto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anguage independent string support, which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to different languages &amp; tastes.  Please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modify the datab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range bug in heraldry coordin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cking ruins &amp; lairs will now change them into sacke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which *properly* handles renamed map f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had experienced problems with thi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 message which would occasionally repor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DBase version 3248721.x" to load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vement point tracking &amp; numeric keypad use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LOCK - turns numeric keypad direction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5 - begins move point tracing, if it is not in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to last province in trace, if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at provi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s map on current province, if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can start a trace, move a few provinc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'5' to recenter the map so that you can get a goo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rriers of nature and comments to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rovince editi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, or '5' on the numeric keypad, will switch from roads-&gt;river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ers.  If one of the above is active, pressing '1'-'8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keyboard, or a key on the numeric keypad, will tog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on and off.  Of course, the mouse still 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rror handling a bit.  The error routines now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called ERROR.LOG, so that you won't miss anythin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goes &lt;whomp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# of actions to charac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vince recovery to provi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errain picture (I am not an art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owerpoint tracking to 3-value: checked, unchecked, and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 Also changed the powerpoint icon to a little red st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of a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pability to track detailed soldier information for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ds, and market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burst add of characters to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burst mode to ask for information in same order as i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tur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ed ruins to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LAST UPDATE" field to default to current system tim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ge is made to an object.  You can change the timestamp manu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positions in the game has been de-hard co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pecify the number of positions in a game when you creat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affects how the program determines what is and is not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 VERSION 4.2 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tem: the par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read in dragon games turn files and report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se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set global session date for data entry (Project-&gt;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funny mouse problems in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force search code which didn't calculate soldi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for forces with "detail"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, there was no version 4.1.  Don't worry, you haven't missed anyth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