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HISTORY OF THE  CAPELLAN PERIPH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Sir Arthur Curry, L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dited &amp; Published by The Krieger 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PYRIGHT 1988  ADVENTURES BY MA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RODUCTION   </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Writing is an act of discovery.  In researching this history I</w:t>
      </w:r>
      <w:r>
        <w:rPr>
          <w:rFonts w:eastAsia="Geneva" w:cs="Geneva" w:ascii="Geneva" w:hAnsi="Geneva"/>
          <w:strike/>
          <w:color w:val="000000"/>
          <w:sz w:val="24"/>
          <w:szCs w:val="24"/>
        </w:rPr>
        <w:t>ve learned the Periphery</w:t>
      </w:r>
      <w:r>
        <w:rPr>
          <w:rFonts w:eastAsia="Geneva" w:cs="Geneva" w:ascii="Geneva" w:hAnsi="Geneva"/>
          <w:strike/>
          <w:color w:val="000000"/>
          <w:sz w:val="24"/>
          <w:szCs w:val="24"/>
        </w:rPr>
        <w:t xml:space="preserve">s greatest resource is not jacium or collidium, but our starcaptains.  </w:t>
        <w:tab/>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There are no </w:t>
      </w:r>
      <w:r>
        <w:rPr>
          <w:rFonts w:eastAsia="Geneva" w:cs="Geneva" w:ascii="Geneva" w:hAnsi="Geneva"/>
          <w:color w:val="000000"/>
          <w:sz w:val="24"/>
          <w:szCs w:val="24"/>
        </w:rPr>
        <w:t>stock</w:t>
      </w:r>
      <w:r>
        <w:rPr>
          <w:rFonts w:eastAsia="Geneva" w:cs="Geneva" w:ascii="Geneva" w:hAnsi="Geneva"/>
          <w:color w:val="000000"/>
          <w:sz w:val="24"/>
          <w:szCs w:val="24"/>
          <w:u w:val="single"/>
        </w:rPr>
        <w:t xml:space="preserve"> characters within any of the affiliations.  Just because a man might fly RIP colors, he is not necessarily without culture.  Men like the late Sean O</w:t>
      </w:r>
      <w:r>
        <w:rPr>
          <w:rFonts w:eastAsia="Geneva" w:cs="Geneva" w:ascii="Geneva" w:hAnsi="Geneva"/>
          <w:strike/>
          <w:color w:val="000000"/>
          <w:sz w:val="24"/>
          <w:szCs w:val="24"/>
          <w:u w:val="single"/>
        </w:rPr>
        <w:t xml:space="preserve">Brien, while obviously feared, was at the same time noted for his strong support and patronage of the arts.  And, a man might come from the very best of families, and still turn out like Rlo Krieger, well known for his party mentality and hedonistric vice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tarcaptains like Cass Jemaika and Devon Cate defy all sterotypes regarding women in the Periphery.  Each possesses the skill to part your cranium quite neatly with a laser carbine.  Colony governors like Lord Dray Prescott, while quite visible on the cover of FORTUNE 5000, are about as accessible as the planet Lefter.  Commodore Pappy Boyington, obviously a sexless COMmie, undoubtedly has bigger gonads than most men.  My greatest fortune in writing this History was in meeting so many of the starcaptains and governors of the Capellan Periphery and Transhol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While collecting my data during the fall of 186 I spent a week with the imprisoned Lord Retief in his cell as ISP Jax.  Imprisonment weighed heavily upon the leader of the Second Rebellion.  But, I believe that our time together gave him an opportunity to escape the confines of solitary.  Undoubtedly all of us have wondered what such a man must be like.  Not having shaved for several days, and not having had any exercise in four months, physically Lord Retief was as unassuming as a public flitter driver.  Yet, when he sat down, stared at the floor and relived the days when was amont the first starpilots in the Drell system, or spoke of his struggles with the exploration of T-Snit, for a moment I saw the rings of Walkr through his eyes.  No matter his political leanings, Lord Refief is among the great heroes of the Periphery, and his contribution to science and this History is immense.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The sections that I find most enjoyable in the History are those that deal with our heroes.  Bygone eras have their Genghis Kan, George Washington, Lord Trafalgar and Napoleon.  We, on the other hand, have the likes of Ian Van Daine, Dax Krieger, Commodore Morgan, Lord Loric, D</w:t>
      </w:r>
      <w:r>
        <w:rPr>
          <w:rFonts w:eastAsia="Geneva" w:cs="Geneva" w:ascii="Geneva" w:hAnsi="Geneva"/>
          <w:strike/>
          <w:color w:val="000000"/>
          <w:sz w:val="24"/>
          <w:szCs w:val="24"/>
          <w:u w:val="single"/>
        </w:rPr>
        <w:t xml:space="preserve">Artagnan Poe, Aidan MacRick and Minister Hyram, plus so many more too numerous to list here.  Some are military men, some are scientists, explorers, diplomats, statesmen, industrialists and businessmen.  Each is unique in their own way, and yet identical in their strong desire to contribute to the advancement of the Capellan Periphery.  Every starcaptain is a hero in his own way and to different people.  There may well be over 1,000,000 colonists in the Periphery, but so few have the chance to roam the stars and make History...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ir Arthur Curry, LL.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SMS Ilium Novum </w:t>
        <w:tab/>
        <w:t xml:space="preserve">187.21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Many thanks to the following contributors for their valuable help:  </w:t>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Steve Abrams</w:t>
        <w:tab/>
        <w:t xml:space="preserve">                  Lord Milamber (WCE P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Wayne Alexander</w:t>
        <w:tab/>
        <w:t xml:space="preserve">      Minister Stu Krieger (FET IC/PDC EVP/EEM/</w:t>
      </w:r>
      <w:r>
        <w:rPr>
          <w:rFonts w:eastAsia="Geneva" w:cs="Geneva" w:ascii="Geneva" w:hAnsi="Geneva"/>
          <w:color w:val="000000"/>
          <w:sz w:val="24"/>
          <w:szCs w:val="24"/>
          <w:u w:val="single"/>
        </w:rPr>
        <w:t>CPT</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ob Bell</w:t>
        <w:tab/>
        <w:t xml:space="preserve">                  Lady Leona Tremain (GTT/I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eve Blodgett</w:t>
        <w:tab/>
        <w:t xml:space="preserve">      Commodore Travers Swift (ISP Liais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dd Bolon</w:t>
        <w:tab/>
        <w:t xml:space="preserve">                  Commodore James DeGriz (GTT/IMP 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Neil Bradley</w:t>
        <w:tab/>
        <w:t xml:space="preserve">                  Minister Powell Horn (SMS C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ip Charnley</w:t>
        <w:tab/>
        <w:t xml:space="preserve">                  Lord Retief (ISS/CP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ris Corey</w:t>
        <w:tab/>
        <w:t xml:space="preserve">                  Commodore Jason Valdor (IAN F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eve DeSante</w:t>
        <w:tab/>
        <w:t xml:space="preserve">      Harry Flashman (SMS/EEM/RI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eve Dinsmore</w:t>
        <w:tab/>
        <w:t xml:space="preserve">      Commodore Storm (AFT P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eve Dohleman</w:t>
        <w:tab/>
        <w:t xml:space="preserve">      Cmdr. Nevets Namelhod (SSL E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ke Earle</w:t>
        <w:tab/>
        <w:t xml:space="preserve">                  Cmdr. Luceres (SSL Reti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imothy Enright</w:t>
        <w:tab/>
        <w:t xml:space="preserve">      Ruler Evelyn Tentions (PDC S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W. Estabrook</w:t>
        <w:tab/>
        <w:t xml:space="preserve">      Captain Dirty Harry (PDC D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ny Filiato</w:t>
        <w:tab/>
        <w:t xml:space="preserve">                  Commodore Morgan (SSL DC/I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Karen Finn</w:t>
        <w:tab/>
        <w:t xml:space="preserve">                  Captain Cass Jemaika (AFT S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ennis Forcier</w:t>
        <w:tab/>
        <w:t xml:space="preserve">      Minister David Bowman (USS/EEM, Reti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Larry Grubb</w:t>
        <w:tab/>
        <w:t xml:space="preserve">                  Cmdr. Paul Harrell (SMS 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ke Guinn</w:t>
        <w:tab/>
        <w:t xml:space="preserve">                  Commodore Pappy Boyington (COM D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ke Horn</w:t>
        <w:tab/>
        <w:t xml:space="preserve">                  Lord Aidan MacRic (S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om Jones</w:t>
        <w:tab/>
        <w:t xml:space="preserve">                  Ruler Tom Jones (GT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eve Jungk</w:t>
        <w:tab/>
        <w:t xml:space="preserve">                  Ruler Kir Avon (C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Wayne Kaufman</w:t>
        <w:tab/>
        <w:t xml:space="preserve">      Minister Ian Posner (GTT 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Richard Lash</w:t>
        <w:tab/>
        <w:t xml:space="preserve">                  Ruler Striker Warden (I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Steve Marte</w:t>
        <w:tab/>
        <w:t xml:space="preserve">                  Sir Arthur Curry (SMS DC/RI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Greg Moore</w:t>
        <w:tab/>
        <w:t xml:space="preserve">                  Minister Hyram (SSL SIC/E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ohn Norris</w:t>
        <w:tab/>
        <w:t xml:space="preserve">                  Capt. Chris Orwic (S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an Palucius</w:t>
        <w:tab/>
        <w:t xml:space="preserve">                  Lady Jaelle Edhalyn (ISS P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hris Powell</w:t>
        <w:tab/>
        <w:t xml:space="preserve">                  Lord Croft (SMS CC &amp; T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Barbara Rickard</w:t>
        <w:tab/>
        <w:t xml:space="preserve">      Ruler Morgaine Brisen (EEM IC/RIP, decea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Jeff Rush</w:t>
        <w:tab/>
        <w:t xml:space="preserve">                  Ruler Galen Moore (FET/PD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David Schaubert</w:t>
        <w:tab/>
        <w:t xml:space="preserve">      Lord Donal Greame (SMS/COM/EEM I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ke Shepard</w:t>
        <w:tab/>
        <w:t xml:space="preserve">                  Lord Loric (SAM D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aul Sinatra</w:t>
        <w:tab/>
        <w:t xml:space="preserve">                  Ruler Will Scaflock (SMS/PDC/RI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Mike Smith</w:t>
        <w:tab/>
        <w:t xml:space="preserve">                  Lord Jaxom (USS/EEM)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Greg Stafford</w:t>
        <w:tab/>
        <w:t xml:space="preserve">                  Greybeard O</w:t>
      </w:r>
      <w:r>
        <w:rPr>
          <w:rFonts w:eastAsia="Geneva" w:cs="Geneva" w:ascii="Geneva" w:hAnsi="Geneva"/>
          <w:strike/>
          <w:color w:val="000000"/>
          <w:sz w:val="24"/>
          <w:szCs w:val="24"/>
          <w:u w:val="single"/>
        </w:rPr>
        <w:t xml:space="preserve">Brien (RIP)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Ken Weiher</w:t>
        <w:tab/>
        <w:t xml:space="preserve">                  Ruler Kheldar Silk (FET/PDC TC)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Mark Weiher</w:t>
        <w:tab/>
        <w:t xml:space="preserve">                  President D</w:t>
      </w:r>
      <w:r>
        <w:rPr>
          <w:rFonts w:eastAsia="Geneva" w:cs="Geneva" w:ascii="Geneva" w:hAnsi="Geneva"/>
          <w:strike/>
          <w:color w:val="000000"/>
          <w:sz w:val="24"/>
          <w:szCs w:val="24"/>
          <w:u w:val="single"/>
        </w:rPr>
        <w:t xml:space="preserve">Artagnan Poe (FET/PDC IC)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Roger Werder</w:t>
        <w:tab/>
        <w:t xml:space="preserve">                  Capt. Max Von Werder (ISP/CPR, Retir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Special thanks to Mike, Marti, and Liz for their creative efforts and unglagging hard work, both of which allow us to fly amidst one of the most fascinating worlds in PBM.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EDITOR</w:t>
      </w:r>
      <w:r>
        <w:rPr>
          <w:rFonts w:eastAsia="Geneva" w:cs="Geneva" w:ascii="Geneva" w:hAnsi="Geneva"/>
          <w:strike/>
          <w:color w:val="000000"/>
          <w:sz w:val="24"/>
          <w:szCs w:val="24"/>
          <w:u w:val="single"/>
        </w:rPr>
        <w:t xml:space="preserve">S COMMENT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This History is no different than any other history.  A History is nothing more than the autobiography of an entire people, in this case the peoples of the Capellan Periphery and the Transhole.  A careful reading of this History will display quite vividly the birth, growth and hopeful maturity of the many peoples in that great void called Outer Space.  Man</w:t>
      </w:r>
      <w:r>
        <w:rPr>
          <w:rFonts w:eastAsia="Geneva" w:cs="Geneva" w:ascii="Geneva" w:hAnsi="Geneva"/>
          <w:strike/>
          <w:color w:val="000000"/>
          <w:sz w:val="24"/>
          <w:szCs w:val="24"/>
          <w:u w:val="single"/>
        </w:rPr>
        <w:t xml:space="preserve">s manifest destiny should be and must be that he stretch to the stars and beyond.  This History is a recounting of those first step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It has been both a pleasure and a honor to be involved in compiling and editing the vast amount of data collected to produce the document you now hold in your hands.  Every attempt has been made to be as complete and factual as possible with the data available.  We agree that it is not complete, but many records from the early colonization of the Periphery have been lost, destroyed, or stolen.  Many of the personal records and recollections of the earliest colonists have been lost when they returned to the Inner Empire.  Your continuing efforts to preserve and provide historical data will be greatly appreciated. </w:t>
      </w:r>
    </w:p>
    <w:p>
      <w:pPr>
        <w:pStyle w:val="Normal"/>
        <w:bidi w:val="0"/>
        <w:spacing w:lineRule="auto" w:line="240" w:before="0" w:after="0"/>
        <w:ind w:left="0" w:right="0" w:hanging="0"/>
        <w:jc w:val="left"/>
        <w:rPr/>
      </w:pPr>
      <w:r>
        <w:rPr>
          <w:rFonts w:eastAsia="Geneva" w:cs="Geneva" w:ascii="Geneva" w:hAnsi="Geneva"/>
          <w:strike/>
          <w:color w:val="000000"/>
          <w:sz w:val="24"/>
          <w:szCs w:val="24"/>
          <w:u w:val="single"/>
        </w:rPr>
        <w:t xml:space="preserve"> </w:t>
      </w:r>
      <w:r>
        <w:rPr>
          <w:rFonts w:eastAsia="Geneva" w:cs="Geneva" w:ascii="Geneva" w:hAnsi="Geneva"/>
          <w:strike/>
          <w:color w:val="000000"/>
          <w:sz w:val="24"/>
          <w:szCs w:val="24"/>
          <w:u w:val="single"/>
        </w:rPr>
        <w:tab/>
        <w:t xml:space="preserve">If you have submissions for the History please submit them on a 3x5 card to either Sir Arthur Curry or the Krieger Press.  Show the year and data (ex.: 188.30) and then the text.  Starcaptains and ship names should be properly identified and the historical note should be based on a factual incident or action.  How the </w:t>
      </w:r>
      <w:r>
        <w:rPr>
          <w:rFonts w:eastAsia="Geneva" w:cs="Geneva" w:ascii="Geneva" w:hAnsi="Geneva"/>
          <w:color w:val="000000"/>
          <w:sz w:val="24"/>
          <w:szCs w:val="24"/>
          <w:u w:val="single"/>
        </w:rPr>
        <w:t>fact</w:t>
      </w:r>
      <w:r>
        <w:rPr>
          <w:rFonts w:eastAsia="Geneva" w:cs="Geneva" w:ascii="Geneva" w:hAnsi="Geneva"/>
          <w:color w:val="000000"/>
          <w:sz w:val="24"/>
          <w:szCs w:val="24"/>
          <w:u w:val="single"/>
        </w:rPr>
        <w:t xml:space="preserve"> is embellished is at the discretion of the writer (that</w:t>
      </w:r>
      <w:r>
        <w:rPr>
          <w:rFonts w:eastAsia="Geneva" w:cs="Geneva" w:ascii="Geneva" w:hAnsi="Geneva"/>
          <w:strike/>
          <w:color w:val="000000"/>
          <w:sz w:val="24"/>
          <w:szCs w:val="24"/>
          <w:u w:val="single"/>
        </w:rPr>
        <w:t xml:space="preserve">s YOU!), editing will be limited to correcting spelling, grammer and punctuation.  It is hoped that uypdates will become an annual event, and your help would be greatly appreciated.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Art Krieger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Editor-in-Chief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ab/>
        <w:t xml:space="preserve">The Krieger Press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Fonts w:eastAsia="Geneva" w:cs="Geneva" w:ascii="Geneva" w:hAnsi="Geneva"/>
          <w:strike/>
          <w:color w:val="000000"/>
          <w:sz w:val="24"/>
          <w:szCs w:val="24"/>
          <w:u w:val="single"/>
        </w:rPr>
        <w:t xml:space="preserve">The author &amp; publisher would like to dedicate this historical text to the memory of Commodore Travers Swift.   He exemplified what it meant to be an officer and a gentleman. </w:t>
      </w:r>
    </w:p>
    <w:p>
      <w:pPr>
        <w:pStyle w:val="Normal"/>
        <w:bidi w:val="0"/>
        <w:spacing w:lineRule="auto" w:line="240" w:before="0" w:after="0"/>
        <w:ind w:left="0" w:right="0" w:hanging="0"/>
        <w:jc w:val="left"/>
        <w:rPr>
          <w:rFonts w:ascii="Geneva" w:hAnsi="Geneva" w:eastAsia="Geneva" w:cs="Geneva"/>
          <w:strike/>
          <w:color w:val="000000"/>
          <w:sz w:val="24"/>
          <w:szCs w:val="24"/>
          <w:u w:val="single"/>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