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USEFUL THEN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WANNINGT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ESTE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 2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