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OSSER ISSU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on One, 22\03\93 By Tony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 must explain that in these lessons I am presuming you ar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, a novice. I will presume you know how to boot up your STOS Disk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be explaining the various commands in the simplest way that is hum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 will not be copying pages from the manual to this file. The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resumes a working knowledge of BASIC, I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se files I WILL give the absolute beginner a working knowledge of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lucky enough to own a printer then you will need to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ut. It is in the A folder entitled A2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like me, you don't own a printer then I'm afraid you are going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self a pen and paper and copy the whole thing down by hand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riend with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it impossible to try and remember what you have read, the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TOS and try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about that, but if you are really interested in learning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effort worth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, you have copied this file and you are now sat facing the boo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disk (it is a back-up isn't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you to totally ignore the menu bar at the top of the screen,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ing i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types of command you can give STOS. The first is a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is is when you tell STOS to do something and you don't us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computer will carry out any such command then stop.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will be lost forever, so if you want it to repeat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to type it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screen you are looking at (if you haven't touched anything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writing on it. The CLS command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should have happened. The computer will do nothing unless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 - this tells the computer that you have finished and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s you have commanded, so now press RETURN (or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w have a clear screen except for the "ok" bit in the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omputer telling you that it's done what you wanted and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- very helpful of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ed? Well that's alright - you see, the LIST command tell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you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 C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ed? Don't worry - that's alright. If the command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(a line number) then this is not a direct command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o it until you tell it to and we do this with a dir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and behold ... the screen is cleared. Y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10 CLS" that you typed before should reappear. Y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screen has cleared again and if you type LIS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ppear - good e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tupid as it may sound, you have just made your first program,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program, but most importantly, we have covered thre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, LIST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TOTALLY HAPPY WITH WHAT WE HAVE COVERED UP TO NOW THE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RT AND RE-DO IT ALL UNTIL YOU FULLY UNDERSTAND WHAT IT MEAN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TIL YOU CAN UNDERSTAND THE DIFFERENCE BETWEEN A DIRECT COMMA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AND. I WON'T TELL IF YOU HAVE TO GO BACK TO THE START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back then! Very good, we will now attempt to print somethin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ut first we will need to know a couple of thing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... well a string is not a command but a name for a letter,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that is to be printed to the screen. A string always begins with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ds with a ", so TONY is not a string but "TONY"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something onto the screen we simply tell the computer to PRI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only print a string starting with " and ending with "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ry it out now but first we want a clear screen to do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will drop down a line and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PRINT "TO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different numbers, that's because when we tell the comput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look for the first line number - do as it's told on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- then it will look for the next line number - do whatever you hav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 then search for the next - and do each line in turn, unti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eft - then it will stop and tell you everything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give the computer a direct command (without a line number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did the screen clear? Did it print the word "TONY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ice it didn't print the " that we used before and after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doing well aren't w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 the last time I tell you to press ENTER. You should now know wh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lines 10 and 20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un it and as you can see, nothing. That's because in less than a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leared the screen, printed TONY and cleared the screen again. Point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but it should clear things up regarding the CLS command. Clear thing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 should hav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PRINT "TO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that line 30 has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end up back were you started - with nothing on the scree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with something up there between your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e can now print something on the screen ... can't we? Bu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f we had control over where it's printed. For this we use the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ever glanced at a manual or if you ever do so, you will se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x,y after them - x=across, y=down. Therefore LOCATE 2,6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aces across and 6 places down, LOCATE 6,2 equals 6 places across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LOCATE 1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PRINT "TO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 clears the screen ready for work. Line 20 tells the computer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next thing it prints. line 30 tells i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e where it pri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re is only one way you are going to fully understand the LOCATE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at is to change the two numbers in line 20 and re-run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 the string in line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LOCATE 20,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PRINT "STOSS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emember the LOCATE x,y command tells the computer where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dding the following lines to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LOCATE 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PRINT "ST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LOCATE 15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PRINT "ATAR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LOCATE 0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PRINT "I THINK I KNOW WHAT'S HAPPE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LOCATE 1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PRINT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T IT, I WANT YOU TO CHANGE THE STRING AND THE TWO NUMBER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one? I do hope you're not che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add a bit of colour to the proceedings shall we. Now prin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like writing on paper. We have plenty of commands tha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but the two we will deal with in this section are PEN an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they are as simple as that, but unfortunately we can't put PEN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WHITE, that would be too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 gives you sixteen colours to choose from, so we have to p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 1: PAP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 ONE won't do - you must put the actu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TOS boots up it uses colour 0 as the paper and colour 1 as the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put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ur of the writing would be the same as that of the backgroun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be in a pickle because we wouldn't be able to see it, would w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LOCATE, PEN and PAPER tells the computer the colour to writ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. It will use the same colour for all printing until you tell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 am going to ask you to type the last bit in now and I want you to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, no matter how pointless you think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ough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that everything is gone, and it's gone forever, so only typ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lose everyth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PRINT "TO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PE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PRINT "TO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PAP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PRINT "TO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LOCATE 20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P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PAP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PRINT "TO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's about it for this month. By next month, I will expec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ll there is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, PAPER, LOCATE, PRINT, CLS, RUN 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LEARN IS TO TYPE IT IN AND SEE WHAT HAPPENS. YOU WO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, SO GIVE IT SOME STICK AND GET PRACTIS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100% SURE ABOUT THESE BY NEXT MONTH'S ISSUE, THEN WRIT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WILL PUT THE ANSWER TO ANY QUERIES IN THE DISKZ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A NEXT MONTH, STOSS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