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st Word Plus#Seite # von 2#Test Druckattribut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e kleine Dokumentation zu den Fonts               Eschwege, den 9.1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#habe#als#Atari-User#immer#etwas#neidisch#auf#die#Systemschrifte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C-Welt#ge�ugt,##weil#diese#den#Vorteil#haben,##da�#sie#in#einer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#viele#Zeichen#darstellen#k�nnen,##ohne#da�#die#optische#Gr��e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#wesentlich##anw�chst#und#dies#auch##das##Betriebssystem##ord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mir#die#Existenz#so#eines#Fonts#noch#unbekannt#ist,##habe#ich#mir#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solchigen##selbst#zusammengezimmert:##ich##begann##damit,##den##9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#aus#der#Windows-Welt#aus#diversen#Abbildungen#und##BMP-Bil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n#Atari-GDOS-Font#zu#�bernehmen#und#habe#gleichzeitig#versucht,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##des##Original-Atari-Systemfonts##zu##erhalten.###Die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###nicht##ganz##genau##dem##Arial-Original##(insbesondere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),##aber#hat#daf�r#auch#einige#Vorteile;##z.B.#kann#man#et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er##"0"#und#"O"#unterscheiden.##Nachdem#der#9pt-Font##fertig##wa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#ich#durch#Vergr��ern#und#Verkleinern#dann#den#10pt#und#dann#den##8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ge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##senden#Sie#mir#doch#mal#eine#eMail,##wenn#Sie#die#Fonts##gebrau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#es#w�rde#mich#mal#interessieren,#wieviel#User#dies#so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"ArialPixel"-Fonts#sind#Freeware.##Das#bedeutet,##da�#Sie#das#Arch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#lang#und#kostenlos#nutzen#k�nnen.##Sie#d�rfen#das#Archiv##(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rchiv#nicht#umpacken!)#an#Freunde,##Bekannte,##usw.##weitergeb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#die#Fonts#in#andere#Mailboxen#oder#ftp-Server#hochladen.##Dies#da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ur#in#vollst�ndiger#und#unver�nderter#Form#geschehen,##das##hei�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m�ssen#immer#alle#Dateien#unver�ndert#weitergegeben#werden;##es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keine##Dateien#zum#Archiv#hinzugef�gt#werden,##so##wie##dies#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betreiber#gern#tun#um#damit#zu#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#kommerzielle#Nutzung#dieses#Archivs,#sowie#eine#Weitergabe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#gegen#eine#Geb�hr,##wie#es#z.B.##bei#Public-Domain-H�ndlern#�b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ist#untersagt#und#wird#bei#Zuwiderhandlung#dementsprechend#rech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IX.DOC###Diese####kleine###Beschreibung####im####1stWordPlus-Form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ASC.DOK###Diese##kleine##Beschreibung##im##ASCII-Format.##Nach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bsatz#steht#ein#CRLF.#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r#Font#"ArialPixel"#in#der#Gr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###..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###...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###...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PGP-Signaturen#f�r#die#Date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SIG###...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SIG###...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SIG###...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RIALPIX.SIG###...ARIALP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ASC.SIG###...ARIALASC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SC####Mein#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CHECK.MUP###Eine#Mupfel-Batchdatei/Script#zur#einfachen#�berpr�f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PGP-Signa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LP01.UPL###Eine##vorgefertigte##Datei#zur#Beschreibung#des##Uploa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dere#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lehne#jede#Haftung#f�r#Sch�den#und#sonstige#Folgen#ab,#die#direk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##durch#die#Benutzung#der#Fonts#oder#der#Dokumentation##entst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Die#Benutzung#erfolgt#stets#ausschlie�lich#auf#eigene#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man das von der Benutzung von einfachen Fonts �berhaupt sagen 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se#Fonts#nutzen#zu#k�nnen,##m�ssen#Sie#ein#GDOS#oder#NVDI#in#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nstalliert#haben.##GDOS#("Graphics#Device#Operating#System")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grafische#Systemerweiterung#f�r#die#Verwaltung##von##Ger�tetreib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GDOS#und#AMC-GDOS#ist#in#vielen#Mailboxen#zu#finden.#NVDI,#das#E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stammt#von#"Behne#und#Behne"#und#ist#k�uflich#zu#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Fonts#nicht#als#Bitmap-Fonts,#sog.#"Austauschfonts"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chrift#benutzen,##wie#es#durch#diverse#CPXe,##ACCs#oder#auch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erm�glicht#werden#kann;#dazu#m��ten#die#Zeichen#der#Fonts#vollst�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#sein#und#auch#eine#ganz#bestimmte#Gr��e#und#ein##entsprechen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ormat#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die#Fonts#auch#nicht#als#Druckerfonts#in#der##ASSIGN.SY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#eintragen##und##benutzen,##da##Druckerfonts#von##der##Gr��e##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Druckeraufl�sungen#angepa�t#sein#m��ten.#Die#Fonts#sind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f�r#die#Bildschirmausgabe#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Fonts#zu#installieren,##m�ssen#Sie#die#Font-Dateien##ARIALP08.F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#und#ARIALP10.FNT#in#Ihren#GEMSYS-Ordner#kopieren.##Dieser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##C:\GEMSYS\#oder#A:\GEMSYS\,##abh�ngig#vom#Bootlaufwerk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,#was#in#Ihrer#ASSIGN.SYS#Datei#eingetragen#ist.#Die#Datei#ASSIGN.S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##zum##GDOS##und##befindet##sich##regul�r##im##Root-Verzeichni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aufwerks#(C:\ASSIGN.SYS);##selbstverst�ndlich#nur,##wenn#Sie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GDOS#richtig#installiert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EM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##der##ASSIGN.SYS#Datei#m�ssen#die#Fonts#auch##noch##angemeld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das#GDOS#von#der#Existenz#der#zu#ladenden#Fonts#wei�.##Die##genau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#entnehmen#Sie#bitte#Ihrer#GDOS-#bzw.#NVDI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einer ASSIGN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schnipp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GEM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E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schnapp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Kopieren#und#Anmelden#der#Fonts#m�ssen#Sie#selbstverst�ndlich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neu#starten/booten,##weil#GDOS#die#ASSIGN.SYS#Datei#nur#beim##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n##Fonts##handelt##es##sich##um##proportionale##Zeichens�tze;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#da�#nicht#alle#Zeichen#die#gleiche#Breite#haben#-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s#"I"#viel#schmaler#als#das#"A"#oder#das#"W"#und#"M"#ist##extrabr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Fonts#haben#die#Zeichensatzcodierung#des#Atari;##das#bedeutet,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im#Aussehen#dem#der#Atari-Systemschrift#entsprechen:##zum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die#Umlaute#������#an#ganz#bestimmten#Positionen#im#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"�" = ascii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" = ascii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" = ascii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Font-ID##der##Fonts#ist#255.##Es#k�nnte#zu##Kollisionen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#GDOS-Fonts#kommen,##wenn#diese#ebenfalls#die#gleiche#Font-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##In##diesem#Fall#mu�#in#allen#drei#Fonts#die#Font-ID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Wert##gesetzt##werden##-##aber##immer##denselben##Wert##in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h�rigen#Fonts.##Dies#kann#man#mit#einem#File-,#Hex-,#Disk-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.�.##ganz#leicht#selbst#machen.##Man#mu�#die#ersten#2#Byte#(WORD#font_i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ntdatei#($FF,$00#=#255)#auf#einen#Wert#zwischen#0#-#32767#�nd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WORD#font_id#liegt#"vertauscht"#vor,##da#der#Font#das##s.g.##"Intel"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at#besitzt#und#hierbei#werden#alle#16-Bit-Worte#im#Header#um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xeditor 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-Format:  WORD font_id = 255   -&gt; $000000: $FF,$0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:  WORD font_id = 255   -&gt; $000000: $00,$F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Nummer gr��er als 255, z.B.: 1000 w�rde dann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xeditor 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-Format:  WORD font_id = 1000  -&gt; $000000: $E8,$0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:  WORD font_id = 1000  -&gt; $000000: $03,$E8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Flag##im##Fontheader##gibt#an,##ob#der##Zeichensatz##im##Intel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#vorliegt.##Es#ist#wohl#�blich,##einen#Font#im#Intel-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speichern,###damit##dann##auch##�ltere##GDOS-Programme##mit##dem#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kommen.##Das#Intel-Format#wurde#von#Atari#�bernommen,#da#GEM#einst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PC#entst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Fonts#enthalten#die#Zeichen#von#0-193#und#221-255.##Ich#hatte##zu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##nur#die#wichtigsten#Zeichen#aufzunehmen#und#auf#die#Sonderzeich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.##Ich#habe#dann#aber#doch#noch#diese#aus#anderen#Zeichens�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#ver�ndert,##�bernommen.##Ich#sah#beim#Austesten,#da�#einige#Edi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Zeilenumbruch##auch#die#Absatzenden#mit#einem#Zeichen##des##aktu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##anzeigen##und#beschlo�#dann#doch,##die##Sonderzeich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inden.###Auf##die##arabischen##Zeichen##habe##ich##aber##dann#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,##da#diese#wohl#so#gut#wie#nie#in#einem#normalen#Text##ben�t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ung der Authentizit�t der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ien#sind#von#mir#mit#PGP#(Pretty Good Privacy)#signier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#benutzen,##k�nnen#Sie#die#Signatur#�berpr�fen#und#feststellen,#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von#jemandem#ver�ndert#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n�tigen#dazu#eine#Kommandozeilen-Shell#z.B.#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einen#Public-Key#noch#nicht#in#Ihrem#PUBRING.PGP##hab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noch#meinen#Public-Key#einf�gen.##Rufen#Sie#dazu##PGP##folgenderma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michae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Datei#ARIALP08.FNT#zu#�berpr�fen,#rufen#Sie#PGP#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arialp08.sig#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#sollte#PGP#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�TIG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wi2.maus.d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##Dann#ist#die#Datei#unver�ndert#vorhanden.##Andernfalls#gibt#PG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NUNG: Die Unterschrift stimmt nicht mit dem Datei-Inhalt �b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EHLERHAF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wi2.maus.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#Dann#wurden#die#Dateien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UPFEL#bzw.##GEMINI#installiert#haben,#k�nnen#auch#das#beigele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-Script#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mannsh�userstra�e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69 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eine eMail-Adres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Net: Michael Schr�ter @ 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_Schroeter@wi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Schroeter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