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documentation for CD-Access, version 0.99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1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by GRUNT Software and Rich Tiet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s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are an exact multiple of 22 file areas on the CD o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n exact multiple of 22 files in a file area, the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ways correctly determine that it has reached the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isplay.  This will be seen by an attempt to contin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page, or displaying a page of blank files of zero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downloading with a 2400 baud modem, a timeout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 after the first file is sent.  This is due to a minor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YZ.TTP and there's nothing I can do about it. 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utions are (1) get Starfall Software to fix XYZ.TTP;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ch XYZ.TTP with Troed's patch program (BTW,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, I'd love to have a copy); or (3) write your ow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toco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la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selecting a file area, the user is then dumpr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"Tag Files for Download" menu instead of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Addition of Jeky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Semi-GEM setup program that works 100%, including load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at's out of the way, you want to know how to set i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Copy all the files in the distribution archive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somewhere - anywhere will do, but it's easi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nest it more than 2 or 3 folder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Create a FLSEARCH.CTL file for your BBS if you are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QBBS-ST.  Use any flat-ASCII text editor and mak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format as the file provided as an example. 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:\AV\FLI\</w:t>
        <w:tab/>
        <w:tab/>
        <w:tab/>
        <w:tab/>
        <w:t>7 FLI Animation Files (use AAPLAY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part is the actual path to the file area, then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 special length requirements, but it must be actu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, not TABs), minimum access level to see this fil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space (again, no length requirements) and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of the file types to be f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Create a FLSEARCH.CTL file for the CD-ROM drive,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bove.  I used CD_AREAS.CTL as the filename, bu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; the .CTL extension is convenient if you pla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configuration file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Create a folder for the CD-ROM file descrip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in a modified QBBS-ST format,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name      Size     Dat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 --------  ------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EXT 12345678 00-00-00 Description text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like, but keep each line under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characters total or CD-Ac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probably chok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can be a header on the file list; any lin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with an upper-case alphabetic character, an undersco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meric character, will be ignored.  This will prevent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various file renamers that use Atari "spe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for downloadable files, but it also permits you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files from CD-Access users.  File size may contain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gram has been provided (rudimentary, but functiona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-convert RBBS-style descriptions (called "DIR.n") as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CD-ROMs to the desired QBBS-ST style.  You can copy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ired location and delete them after you have ver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description lists are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Each FILES.nnn list _must_ end with a 3-charac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ing the file area.  If you have more than 999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, you really ought to consider going commercial and bu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3/60 or something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a) If you don't already have them (ST-Keep and Expres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don't use LFA or something similar probably won't)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standard QBBS-ST format FILES.BBS lists in each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 areas.  Presently, you'll have to use the STK2QB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2QBB programs provided; later versions of CD-Access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ly incorporat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If you got a registration key, rename it to CDACCESS.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it's in the same folder with CDACCESS.CFG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s that it is, and if it isn't, you will be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, and suffer an annoying 5-second pause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menu is displayed; plus, the default values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s will be imposed.  Note that the full release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key formats, so that beta version key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Version 1.00 and above.  Beta keyhol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d new keys along with their full release version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Either edit the provided CDACCESS.CFG with a text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the CDCONFIG.PRG from the archive. 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overwrites the old file (or creates a new one)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yet load data for editing, so be sure you have anoth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keep the old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 Add CDACCESS.TTP to your Doors menu.  The BBS must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RINFO1.DEF file (actually, it could be DORINFOx.DEF, where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y numeric character, but since CDACCESS still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X: port, "1" is the only answer that ma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) Run CDACCESS.TTP with a command line giving the _complete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to your CDACCESS.CFG file.  If you run it with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, it will try to find CDACCESS.CFG in the current pa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's not there, it will simply exi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the .KEY file in the same folder with the .CFG fi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n't figured out why yet, but CDACCESS.TTP seems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where the key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Flames, Flowers, Do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ll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ch Tiet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759 Katy Freeway #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ston, TX  770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:  1-713-461-16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is 24 hours (with a "mail only" time from 3 AM to 5 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eading this file after 1 August, 1994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able to check with other Atari sysops to se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version of CD-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ohn Stoff for his assistance in debugging CD-Ac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