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's a perl program to calculate the positions of the Gali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of Jupiter, and display them in 80 columns of tex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Dan Jacobson's awk version posted briefly to sci.ast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0, but uses more accurate formulas from Meeus's "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for Calculato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moons nsteps=13 stepsize=2 d=3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y: 2448014.5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:00:00 UT on 5/3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               J00     i  e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             J02      i  e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            J04      i   e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           J06      i    e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        J08     i      e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        J10   i        e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      J12 i          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     Ji4           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  iJ16         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g  J18        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    gJ20       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     Jg2       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       J0g     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        0:00:00 UT on  5/ 4/90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ig Counterman and Dan Jacob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