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 NT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, jpeg.mak - generic makefiles used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Ghostscript, you may configure it with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any subset of the available device driv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lete list of features in a com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mak, and the complete list of drivers in a com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bility to interpret PDF files.  The Unix makefile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beginning of gs.mak), and the DEVICE_DEVS* line(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set of device drivers (as 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device (unless overridden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xxx, of course.)  If you can't fit all the devic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15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 or MS Windows NT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 or Microsof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the MS Windows Win32s environment, you need bcc3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nd then exit MS Windows.  Then type 'make'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MS Windows NT, you also need bcc3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the make process will run to comple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change the definition of the WCVERSION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watc.mak or watcwin.mak) to the version of the Watcom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is is necessary to handle some minor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create a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traditional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cc in traditional mode, use unix-cc.mak and define the C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unix-end.mak, gs.mak, jpeg.mak, and devs.mak by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_cat.  If for some reason your copy of Ghostscript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*.mak files, run tar_cat to construct them.  If you wish to edit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THE FILE NAMED makefile OR unix{ansi,cc,gcc}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ORIGINAL COMPONENT MAKEFILE (*head.mak, *tail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end.mak, gs.mak, jpeg.mak, OR devs.mak) AND RUN tar_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ar_cat to find the names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ix 4.4 C compiler has a bug that makes it compile gdev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nsert the following line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m1.$(OBJ) (the body of the rule is empty in the standar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C) -oldc gdev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c.  For NeXTSTEP versions before 3.2, include -D_NEXT_SOURCE in C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wo occurrences of sys/time.h to ansi/time.h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 in gp_unifs.c to &lt;sys/dirent.h&gt;; for NeXTSTEP versions 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clude -D_POSIX_SOURCE in CFLAGS, and do not make th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the Pencom co-Xist X server, it install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libraries in the default places, so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XINCLUDE and XLIBDIRS in the makefile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3.n, you will need to change the definition of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rom install -c to installbsd -c, since the Solar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-c &lt;directory&gt; [-m &lt;mode&gt;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[-c] [-m &lt;mode&gt;]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VR4 platforms that use dynamic library loading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wo lines to the makefile just before the fi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the line that says "$(SH) &lt;ldt.t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RUN_PATH=$(XLIB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LD_RUN_PA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formation about DECStations with Ul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