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lect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Eugene Eric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version of selectnews, a program that makes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to subscribe and unsubscribe to USENET newsgroups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a 486DX running Linux v0.99pl9, and uses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t should be fairly portable with Unix that has the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news is distributable under the Harvard Computer Societ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 (not that one exists yet :-) ).  It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s are available.  One uses the standard curses libra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 ncurses.  In order to use the arrow keys,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ncurses version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 -O6 -o selectnews selectnews.c -l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curses vers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 -O6 -o selectnews selectnews2.c -lcurses -lterm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news requires that a .newsrc file already exists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ewsgroups from the USENET database (that will be added la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nough interest in this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make sure you are in the home directory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news".  selectnews divides the screen in two,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unsubscribed newsgroups (in the .newsrc)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he subscribed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cursor ("-&gt;") around using the arrow key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I movement keys.  The space bar will also switc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windows.  'f' will scroll one page forward,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roll one pag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ubscribe/unsubscribe a group, move the cursor nex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return.  selectnews will move that group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ll finished, press 'w'.  selectnews will wri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wsrc file, and save the old one as '.newsrc.old'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without saving, press '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/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lots to be desired.  I basically kludge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gether in a couple of hours, so the code is not quite t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are also desirable: sorting and searching to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iggest problem is that it's probably only useful once: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scribe to groups.  When selectnews modifies your .news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ave previous information other than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.  This is a problem I'll deal with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please e-mail me.  If I ge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, I will write a more useable version.  Report bug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gene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kim@husc.harvard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