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  consult/1 may be abbreviated by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nsult/1, but the file is consulted only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 This is the recommended way to load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...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predicate used to specify library directories.  Default \tty{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/lib}, \verb$~/lib/prolog$ and the system's library (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 The user may add her/his own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's {\em top} editor \cite{TOP:manual}.  Which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etermined by the Unix environment variable \tty{EDITO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the full pathname of the edito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i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 make/0 is invoked to reload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consult/1.  If the editor can be quit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non-equal to 0 is returned make/0 will not be invoked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} can do this by typing control-C, {\em vi}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 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@\+ Term1 == Term2@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@\+ Term1 = Term2@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$;/2$, \verb$|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 and \verb$\+/1$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Version 1.2 did not compile \verb$;/2$, etc.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 work a special predicate attribute called `cut_pa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introduced. This implied the cut had effec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s.  The current implementation is much n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y fas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means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Term} is an atom or a term it is unified with the first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in the database. The fact or claus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that unify with {\em Term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simple facts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for example-- 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the {\em user} module and oth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called by it can 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mbox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 --when exi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rcDest} is either an atom, specifying a Unix file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{\em Command})', just like see/1 and tell/1.  {\em Mod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read}, \tty{write} or \tty{append}.  {\em Stream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n which case it is bound to a small integ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r.  In the latter case the atom cannot b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entifi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 ?- open(data, read, Stream). </w:t>
        <w:tab/>
        <w:t>&amp; \% Open `data' for rea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open(pipe(lpr), write, printer).</w:t>
        <w:tab/>
        <w:t>&amp; \% `printer' is a stream to `lpr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is is  equivalent  to  \tty{open('/dev/null'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)}.   Characters  written  to this stream are lost, bu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character_count/2, etc.)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fold 2 -OldColumn, +Ne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Prolog output to stream {\em user} on column {\em NewColumn}. 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is 0 or less no folding is performed (default)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lumn} is first unified with the current folding column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erminals that do not support line f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n ASCII value ($0 \leq {\em 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s let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+Arg, +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{\em Term}. {\em Value} is unified with the {\em Arg}-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posals for an ISO standard for Prolo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ata type {\em string}.  Strings are a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echanism to handle text in Prolog.  Atoms are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not suitable because garbage collection on them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(Although it is possible: BIM_prolog does it).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a list of ASCII values is, from the logical point of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st solution.  It however has two drawbacks: 1)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a list of (small) integers; and 2) they consu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{\em 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@\\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@\+@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&amp; xfx &amp; \tty{mo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mod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div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tty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_check(+string)' is active as \tty{"a"}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-\pi ... \p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&gt;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, 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, 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the both the elements of {\it List1}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. 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set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ompare}). Duplicates are removed. sor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erge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, if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...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...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@~c@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@~n@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a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s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 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 or \tty{execute}.  {\em File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. 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compound term of the form \mbox{\$time({\em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})}, were {\em Year} is the current year and {\em Second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ellapsed since the beginning of this year. 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compared with the \verb$@&gt;$, etc.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hart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hart}.  The normal Unix wildchart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,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tacks, but shares the heap with all brea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end of file character (control-D). If the \tty{-t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is given this goal is started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n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@+&lt;option&gt;@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-&lt;option&gt;@, \verb@?&lt;option&gt;@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+&lt;option&gt;@ sets a style checking option, \verb@-&lt;option&gt;@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@?&lt;option&gt;@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 --for example--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s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hould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witched on to disable tail recursion optimis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 potentionally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t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u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...]</w:t>
        <w:tab/>
        <w:t>&amp; Matches one of the characters specified at \verb@...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@&lt;letter&gt;-&lt;letter&gt;@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{...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sl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