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326178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611259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12899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501449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