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0330278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6073654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